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  <w:lang w:val="ru-RU"/>
        </w:rPr>
      </w:pPr>
      <w:r>
        <w:rPr>
          <w:szCs w:val="24"/>
        </w:rPr>
        <w:t xml:space="preserve">П Р О Т О К О Л  №  </w:t>
      </w:r>
      <w:r>
        <w:rPr>
          <w:szCs w:val="24"/>
          <w:lang w:val="ru-RU"/>
        </w:rPr>
        <w:t>2</w:t>
      </w:r>
    </w:p>
    <w:p>
      <w:pPr>
        <w:pStyle w:val="Heading"/>
        <w:spacing w:lineRule="auto" w:line="24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Днес, </w:t>
      </w:r>
      <w:r>
        <w:rPr>
          <w:szCs w:val="24"/>
          <w:lang w:val="ru-RU"/>
        </w:rPr>
        <w:t>25</w:t>
      </w:r>
      <w:r>
        <w:rPr>
          <w:szCs w:val="24"/>
          <w:lang w:val="bg-BG"/>
        </w:rPr>
        <w:t xml:space="preserve">.10.2018 г. се проведе заседание на Научния съвет на НИГГГ. Присъстваха: </w:t>
      </w:r>
      <w:r>
        <w:rPr>
          <w:lang w:val="bg-BG"/>
        </w:rPr>
        <w:t>чл.-кор. Димчо Солаков, доц. д-р Боян Кулов, чл.-кор. Николай Милошев, проф. дтн Иван Георгиев, проф. д-р Диана Йорданова, проф. д-р Марияна Николова, доц. д-р Георги Гаджев, доц. д-р Борислав Андонов, доц. д-р Петя Трифонова, доц. д-р Лилия Димитрова, доц. д-р Ирена Александрова, доц. д-р Димитър Стефанов, доц. д-р Николай Димитров, доц. д-р Мариан Върбанов, доц. д-р Георги Железов, доц. д-р Цветан Коцев, доц. д-р Стоян Недков, доц. д-р Надежда Илиева, акад. Георги Милошев, акад. Людмил Христосков, гл.ас. д-р Пламена Райкова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>чл.-кор. Костадин Ганев, проф. дфн Даниела Йорданова, доц. д-р Диляна Стефанова, акад. Тодор Николов, проф. д-р Радослав Наков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5 души. На заседанието присъстваха </w:t>
      </w:r>
      <w:r>
        <w:rPr>
          <w:szCs w:val="24"/>
          <w:lang w:val="ru-RU"/>
        </w:rPr>
        <w:t>20</w:t>
      </w:r>
      <w:r>
        <w:rPr>
          <w:szCs w:val="24"/>
          <w:lang w:val="bg-BG"/>
        </w:rPr>
        <w:t xml:space="preserve"> от тях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Председателят чл.-кор. Димчо Солаков откри заседанието със следния дневен ред:</w:t>
      </w:r>
    </w:p>
    <w:p>
      <w:pPr>
        <w:pStyle w:val="TextBody"/>
        <w:numPr>
          <w:ilvl w:val="0"/>
          <w:numId w:val="1"/>
        </w:numPr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  <w:t>Избор доцент по специалност “Обща, висша и приложна геодезия”.</w:t>
      </w:r>
    </w:p>
    <w:p>
      <w:pPr>
        <w:pStyle w:val="TextBody"/>
        <w:numPr>
          <w:ilvl w:val="0"/>
          <w:numId w:val="1"/>
        </w:numPr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  <w:t>Избор на главен асистент по специалност “Земен магнетизъм и гравиметрия”.</w:t>
      </w:r>
    </w:p>
    <w:p>
      <w:pPr>
        <w:pStyle w:val="TextBody"/>
        <w:numPr>
          <w:ilvl w:val="0"/>
          <w:numId w:val="1"/>
        </w:numPr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  <w:t>Обсъждане и приемане на атестационни карти за атестиране на служителите.</w:t>
      </w:r>
    </w:p>
    <w:p>
      <w:pPr>
        <w:pStyle w:val="TextBody"/>
        <w:numPr>
          <w:ilvl w:val="0"/>
          <w:numId w:val="1"/>
        </w:numPr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  <w:t>Разни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Cs w:val="24"/>
          <w:lang w:val="bg-BG"/>
        </w:rPr>
      </w:pPr>
      <w:r>
        <w:rPr>
          <w:rFonts w:cs="Arial" w:ascii="Arial" w:hAnsi="Arial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Чл.-кор. Димчо Солаков представи доклад с вх. № 664/18.10.2018 г. на Научното жури за резултатите от обявения в ДВ бр. 37/04.05.2018 г. конкурс за академична длъжност “доцент” по професионално направление 5.7. Архитектура, строителство и геодезия, научна специалност “Обща, висша и приложна геодезия” в департамент “Геодезия” с кандидат гл.ас. д-р Мила Стоянова Атанасова-Златарева. Дадена беше думата за изказвания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След кратка дискусия беше избрана комисия по избора в състав: доц. Лилия Димитрова, доц. Николай Димитров и доц. Надежда Илиева. Комисията раздаде бюлетините, извърши преброяването и обяви резултатите от гласуването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Резултати от гласуването: От 20 гласували са получени 19 бюлетини “Да” и 1 бюлетина “Не”, с което НС на НИГГГ избира Мила Стоянова Атанасова-Златарева за доцент по професионално направление 5.7. Архитектура, строителство и геодезия, научна специалност “Обща, висша и приложна геодезия”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2 от дневния ред: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Чл.-кор. Димчо Солаков представи доклад с вх. № 675/25.10.2018 г. на Научното жури за резултатите от обявения в ДВ бр. 62/27.07.2018 г. конкурс за академична длъжност “главен асистент” по професионално направление 4.4. Науки за Земята, научна специалност “Земен магнетизъм и гравиметрия” в департамент “Геофизика” с кандидат д-р Деян Веселинов Лесигярски. Дадена беше думата за изказвания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След кратка дискусия беше избрана комисия по избора в състав: доц. Лилия Димитрова, доц. Николай Димитров и доц. Надежда Илиева. Комисията раздаде бюлетините, извърши преброяването и обяви резултатите от гласуването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Резултати от гласуването: От 20 гласували са получени 20 бюлетини “Да”, с което НС на НИГГГ избира Деян Веселинов Лесигярски за главен асистент по професионално направление 4.4. Науки за Земята, научна специалност “Земен магнетизъм и гравиметрия”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3 от дневния ред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Доц. Стоян Недков представи проект за атестационна карта, допълнен с предложения от членовете на НС. Той уточни, че при изготвяне на картата заедно с проф. Диана Йорданова са спазвали два основни принципа – да се стимулира публикуването в индексирани списания и една дейност да се отчита само веднъж в атестационната карта. В проведената дискусия бяха направени следните предложения, които бяха поставени на гласуване: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Точките за публикации в национални списания да се увеличат на 15. </w:t>
      </w:r>
    </w:p>
    <w:p>
      <w:pPr>
        <w:pStyle w:val="Normal"/>
        <w:ind w:left="108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Предложението е прието с 3 гласа “против” и 1 глас “въздържал се”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  <w:lang w:val="bg-BG"/>
        </w:rPr>
        <w:t xml:space="preserve">Проектите с национална значимост, финансирани от държавата да се включат като отделна точка в атестационната карта. </w:t>
      </w:r>
    </w:p>
    <w:p>
      <w:pPr>
        <w:pStyle w:val="Normal"/>
        <w:ind w:left="108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Предложението е прието с 1 глас “против” и 1 глас “въздържал се”.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Разпределението на точките по тези проекти да бъде както следва: 60 – за ръководител на проекта, 40 – за ръководител на подзадача, 30 – за основен изпълнител, 10 – за изпълнител.</w:t>
      </w:r>
    </w:p>
    <w:p>
      <w:pPr>
        <w:pStyle w:val="Normal"/>
        <w:ind w:left="108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Предложението е прието с 3 гласа “въздържал се”.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В атестационната карта да се включат точки за заемане на академична длъжност както следва: за професор – 60, за доцент – 30, за главен асистент – 15.</w:t>
      </w:r>
    </w:p>
    <w:p>
      <w:pPr>
        <w:pStyle w:val="Normal"/>
        <w:ind w:left="720" w:firstLine="36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Предложението е прието с 1 глас “против”. 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Да се изравнят точките за лекции и упражнение в ЦО-БАН и висшите училища.</w:t>
      </w:r>
    </w:p>
    <w:p>
      <w:pPr>
        <w:pStyle w:val="Normal"/>
        <w:ind w:left="108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Предложението е прието единодушн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Председателят постави на гласуване атестационните карти за учени и научно-технически персонал и те бяха приети единодушн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С гласуване членовете на НС единодушно приеха следните срокове за атестацията: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до 30.11.2018 г. – всеки служител да предаде попълнена атестационна карта;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до 07.12.2018 г. – ръководителите на секции да проверят атестационните карти;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до 20.12.2018 г. – атестационната комисия да подготви окончателни резултати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4 от дневния ред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Чл.-кор. Димчо Солаков представи молба (вх. № 672/22.10.2018 г.) от редовен докторант Мариа Вълкова Димитрова за продължаване на прекъсването на докторантурата с още една година. Приложено е положително мнение на научния ръководител доц. Петър Ножаров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С гласуване членовете на НС единодушно решиха прекъсването на докторантурата на Мариа Димитрова Вълкова да бъде удължено с една година, считано от 01.11.2018 г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оради изчерпване на дневния ред председателят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ab/>
        <w:t>/чл.-кор. Д. Солаков/</w:t>
      </w:r>
    </w:p>
    <w:sectPr>
      <w:footerReference w:type="default" r:id="rId2"/>
      <w:type w:val="nextPage"/>
      <w:pgSz w:w="11906" w:h="16838"/>
      <w:pgMar w:left="1418" w:right="1021" w:gutter="0" w:header="0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3z2">
    <w:name w:val="WW8Num63z2"/>
    <w:qFormat/>
    <w:rPr>
      <w:b/>
    </w:rPr>
  </w:style>
  <w:style w:type="character" w:styleId="WW8Num65z0">
    <w:name w:val="WW8Num65z0"/>
    <w:qFormat/>
    <w:rPr>
      <w:rFonts w:ascii="Wingdings" w:hAnsi="Wingdings" w:cs="Wingdings"/>
      <w:sz w:val="24"/>
      <w:szCs w:val="24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b/>
    </w:rPr>
  </w:style>
  <w:style w:type="character" w:styleId="WW8Num74z0">
    <w:name w:val="WW8Num74z0"/>
    <w:qFormat/>
    <w:rPr>
      <w:rFonts w:ascii="Wingdings" w:hAnsi="Wingdings" w:cs="Wingdings"/>
      <w:sz w:val="24"/>
      <w:szCs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Wingdings" w:hAnsi="Wingdings" w:cs="Wingdings"/>
      <w:sz w:val="24"/>
      <w:szCs w:val="24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24"/>
      <w:szCs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5">
    <w:name w:val="WW8Num86z5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</w:rPr>
  </w:style>
  <w:style w:type="character" w:styleId="WW8Num93z1">
    <w:name w:val="WW8Num93z1"/>
    <w:qFormat/>
    <w:rPr>
      <w:rFonts w:ascii="Symbol" w:hAnsi="Symbol" w:cs="Symbol"/>
      <w:b w:val="false"/>
      <w:i w:val="false"/>
      <w:color w:val="000000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8z2">
    <w:name w:val="WW8Num98z2"/>
    <w:qFormat/>
    <w:rPr>
      <w:color w:val="000000"/>
      <w:position w:val="0"/>
      <w:sz w:val="24"/>
      <w:vertAlign w:val="baseline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Symbol" w:hAnsi="Symbol" w:cs="Symbol"/>
      <w:color w:val="00000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5z5">
    <w:name w:val="WW8Num105z5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  <w:color w:val="00000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b/>
    </w:rPr>
  </w:style>
  <w:style w:type="character" w:styleId="WW8Num116z0">
    <w:name w:val="WW8Num116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  <w:sz w:val="24"/>
      <w:szCs w:val="24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  <w:color w:val="000000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1z5">
    <w:name w:val="WW8Num131z5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00000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  <w:sz w:val="24"/>
      <w:szCs w:val="24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b w:val="false"/>
      <w:i w:val="false"/>
      <w:color w:val="000000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5">
    <w:name w:val="WW8Num152z5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3:39:00Z</dcterms:created>
  <dc:creator>Zhivka Rizova</dc:creator>
  <dc:description/>
  <cp:keywords/>
  <dc:language>en-US</dc:language>
  <cp:lastModifiedBy>Живка Михайлова</cp:lastModifiedBy>
  <cp:lastPrinted>2018-04-27T13:16:00Z</cp:lastPrinted>
  <dcterms:modified xsi:type="dcterms:W3CDTF">2018-10-26T11:35:00Z</dcterms:modified>
  <cp:revision>12</cp:revision>
  <dc:subject/>
  <dc:title>П Р О Т О К О Л  №  2</dc:title>
</cp:coreProperties>
</file>